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города Мурманска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21.07.2017 № 2398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ельные тарифы на образовательные услуги спортивной направленности, оказываемые за пределами образовательных программ, определяющих статус учреждения  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/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268"/>
        <w:gridCol w:w="184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тариф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тарифы на образовательные услуги спортивной направленности, оказываемые за пределами образовательных программ, определяющих статус учреждения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«художественная гимнасти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греко-римская борьб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одно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«баскетбол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одно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________________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1:14:00Z</dcterms:created>
  <dc:creator>alehina</dc:creator>
  <dc:description/>
  <dc:language>en-US</dc:language>
  <cp:lastModifiedBy>Елена Милосердова</cp:lastModifiedBy>
  <cp:lastPrinted>2017-07-19T14:23:00Z</cp:lastPrinted>
  <dcterms:modified xsi:type="dcterms:W3CDTF">2017-07-21T11:14:00Z</dcterms:modified>
  <cp:revision>2</cp:revision>
  <dc:subject/>
  <dc:title/>
</cp:coreProperties>
</file>